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6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 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70" w:leader="none"/>
              </w:tabs>
              <w:ind w:left="34"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970" w:leader="none"/>
              </w:tabs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  <w:tab w:val="center" w:pos="2182" w:leader="none"/>
              </w:tabs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25-08-26T14:01:00Z</cp:lastPrinted>
  <dcterms:modified xsi:type="dcterms:W3CDTF">2025-08-26T11:03:00Z</dcterms:modified>
  <cp:revision>25</cp:revision>
  <dc:subject/>
  <dc:title>Додаток 15 до наказу ДМС</dc:title>
</cp:coreProperties>
</file>